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aktir;Courier New" w:hAnsi="Traktir;Courier New" w:cs="Traktir;Courier New"/>
          <w:color w:val="FF0000"/>
          <w:sz w:val="96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0495</wp:posOffset>
                </wp:positionH>
                <wp:positionV relativeFrom="paragraph">
                  <wp:posOffset>635</wp:posOffset>
                </wp:positionV>
                <wp:extent cx="6629400" cy="925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11.85pt;margin-top:0pt;width:521.95pt;height:728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w:object w:dxaOrig="2094" w:dyaOrig="4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65pt;height:152.65pt" filled="f" o:ole="">
            <v:imagedata r:id="rId3" o:title=""/>
          </v:shape>
          <o:OLEObject Type="Embed" ProgID="" ShapeID="ole_rId2" DrawAspect="Content" ObjectID="_845060984" r:id="rId2"/>
        </w:object>
      </w:r>
      <w:r>
        <w:rPr>
          <w:rFonts w:eastAsia="Traktir;Courier New" w:cs="Traktir;Courier New" w:ascii="Traktir;Courier New" w:hAnsi="Traktir;Courier New"/>
          <w:sz w:val="7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67325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4859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96"/>
                              </w:rPr>
                              <w:t>ВАШИ ДЕЙСТВ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14.75pt;height:11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96"/>
                        </w:rPr>
                        <w:t>ВАШИ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aktir;Courier New" w:hAnsi="Traktir;Courier New" w:cs="Traktir;Courier New"/>
          <w:color w:val="FF0000"/>
          <w:sz w:val="20"/>
          <w:lang w:val="en-US" w:eastAsia="en-US"/>
        </w:rPr>
      </w:pPr>
      <w:r>
        <w:rPr>
          <w:rFonts w:cs="Traktir;Courier New" w:ascii="Traktir;Courier New" w:hAnsi="Traktir;Courier New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</wp:posOffset>
                </wp:positionH>
                <wp:positionV relativeFrom="paragraph">
                  <wp:posOffset>118745</wp:posOffset>
                </wp:positionV>
                <wp:extent cx="5718810" cy="571500"/>
                <wp:effectExtent l="19050" t="19050" r="19685" b="196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 ПЕРВОЙ МЕДИЦИНСКОЙ ПОМОЩИ  ПРИ   СОЛНЕЧНОМ (ТЕПЛОВОМ) УДА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.3pt;margin-top:9.35pt;width:450.2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 ПЕРВОЙ МЕДИЦИНСКОЙ ПОМОЩИ  ПРИ   СОЛНЕЧНОМ (ТЕПЛОВОМ) УДАРЕ</w:t>
                      </w:r>
                    </w:p>
                  </w:txbxContent>
                </v:textbox>
                <v:fill o:detectmouseclick="t" type="solid" color2="blue"/>
                <v:stroke color="#ff6600" weight="38160" joinstyle="miter" endcap="flat"/>
                <w10:wrap type="square"/>
              </v:roundrect>
            </w:pict>
          </mc:Fallback>
        </mc:AlternateContent>
      </w:r>
    </w:p>
    <w:p>
      <w:pPr>
        <w:pStyle w:val="2"/>
        <w:ind w:firstLine="709"/>
        <w:jc w:val="both"/>
        <w:rPr/>
      </w:pPr>
      <w:r>
        <w:rPr/>
        <w:t>СИЛЬНАЯ ЖАРА – характеризуется повышением среднеплюсовой температуры окружающего воздуха на 10 и более градусов в течение нескольких дней.</w:t>
      </w:r>
    </w:p>
    <w:p>
      <w:pPr>
        <w:pStyle w:val="2"/>
        <w:ind w:firstLine="709"/>
        <w:jc w:val="both"/>
        <w:rPr/>
      </w:pPr>
      <w:r>
        <w:rPr/>
        <w:t>В ЭТОТ ПЕРИОД – опасность заключается в тепловом перегревании человека, т.е. угрозе повышения температуры тела выше 37,1градусов или теплонарушении – приближении температуры тела к 38, 8 градусов. Тепловое критическое состояние наступает при длительном или сильном перегревании, способном привести к тепловому удару или нарушению сердечной деятельности.  Симптомами перегревания являются: покраснение кожи, сухость слизистых оболочек, сильная жажда. В дальнейшем возможна потеря сознания, остановка сердца и дыхания.</w:t>
      </w:r>
    </w:p>
    <w:p>
      <w:pPr>
        <w:pStyle w:val="2"/>
        <w:jc w:val="both"/>
        <w:rPr/>
      </w:pPr>
      <w:r>
        <w:rPr/>
      </w:r>
    </w:p>
    <w:p>
      <w:pPr>
        <w:pStyle w:val="2"/>
        <w:rPr/>
      </w:pPr>
      <w:r>
        <w:rPr/>
        <w:t xml:space="preserve">              </w:t>
      </w:r>
      <w:r>
        <w:rPr>
          <w:b/>
          <w:bCs/>
          <w:i/>
          <w:iCs/>
          <w:u w:val="single"/>
        </w:rPr>
        <w:t>При оказании первой медицинской помощи необходимо</w:t>
      </w:r>
      <w:r>
        <w:rPr/>
        <w:t>: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Уложить пострадавшего в тень и освободить шею и грудь от стесняющей одежды.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Как можно быстрее охладить пострадавшего. На голову и область сердца положить компресс с холодной водой, осторожно растирать конечности для стимуляции кровообращения. При остановке дыхания и сердца сделать искусственное дыхание и непрямой массаж сердца.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Вызвать «Скорую медицинскую помощь».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Не предлагать пострадавшему много воды.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Проверять температуру тела пострадавшего примерно раз в десять минут.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Внимательно наблюдать за состоянием больного и после охлаждения проверять температуру тела каждые полчаса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565150</wp:posOffset>
            </wp:positionV>
            <wp:extent cx="1645920" cy="6445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aktir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0:11:00Z</dcterms:created>
  <dc:creator>Третьяк</dc:creator>
  <dc:description/>
  <cp:keywords/>
  <dc:language>en-US</dc:language>
  <cp:lastModifiedBy>Ногин</cp:lastModifiedBy>
  <cp:lastPrinted>2002-06-10T13:23:00Z</cp:lastPrinted>
  <dcterms:modified xsi:type="dcterms:W3CDTF">2009-12-07T08:28:00Z</dcterms:modified>
  <cp:revision>6</cp:revision>
  <dc:subject/>
  <dc:title>               ВАШИ          ДЕЙСТВИЯ</dc:title>
</cp:coreProperties>
</file>